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DOSTAWA ZESTAWU KOMPUTEROWEGO STACJONARNEGO, KOMPUTERÓW PRZENOŚNYCH, AKCESORIÓW KOMPUTEROWYCH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RAZ OPROGRAMOWAŃ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 laptop (1 szt.) dla Katedry Chemii Nieorganicznej, Analitycznej i Środowiska Wydziału Matematyczno – Przyrodnicz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20"/>
        <w:gridCol w:w="3427"/>
        <w:gridCol w:w="29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5 cali i </w:t>
            </w:r>
            <w:r>
              <w:rPr>
                <w:rFonts w:cs="Tahoma" w:ascii="Tahoma" w:hAnsi="Tahoma"/>
                <w:sz w:val="16"/>
                <w:szCs w:val="16"/>
              </w:rPr>
              <w:t xml:space="preserve">nie większa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niż 16 cal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CFL lub LE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2323 punktów w teście Passmark CPU Mark (http://www.cpubenchmark.net/cpu_list.php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20.11.2012 r. – załącznik 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2502.9 punktów w teście 3Dmark 06 CPU (http://www.notebookcheck.pl/Mobilne-procesory-rozpiska-osiagow.4344.0.html) stan na dzień 20.11.2012 r. – załącznik 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500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 DVD+RW, DVD+R Dual Layer, DVD-R, DVD-RW, DVD-R Dual Layer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VD-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1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D-Su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LAN 10/1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porty USB ,1 port RJ45,1 zasilani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zasilacz 230V 50 Hz wraz z kablami oraz bateri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81/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21:00Z</dcterms:created>
  <dc:creator>Małgorzata Strąk</dc:creator>
  <dc:description/>
  <cp:keywords/>
  <dc:language>en-US</dc:language>
  <cp:lastModifiedBy>Małgorzata Strąk</cp:lastModifiedBy>
  <cp:lastPrinted>2012-11-30T16:46:00Z</cp:lastPrinted>
  <dcterms:modified xsi:type="dcterms:W3CDTF">2012-11-30T15:46:00Z</dcterms:modified>
  <cp:revision>7</cp:revision>
  <dc:subject/>
  <dc:title>Załącznik nr 4 </dc:title>
</cp:coreProperties>
</file>